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5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M. Jap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Grade: 2</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5</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1:  Understand Place Value (Hundreds, Tens, O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orresponding Unit Task: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bCs/>
                <w:sz w:val="24"/>
                <w:szCs w:val="24"/>
              </w:rPr>
              <w:t>Take an inventory of the school supply store by determining how many items are leftover from last year.  Use skip counting to help you find the total number of each item.</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o patterns help me skip count?</w:t>
            </w:r>
          </w:p>
          <w:p>
            <w:pPr>
              <w:pStyle w:val="Normal"/>
              <w:numPr>
                <w:ilvl w:val="0"/>
                <w:numId w:val="2"/>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How do I compose numbers up to 1,000?</w:t>
            </w:r>
          </w:p>
          <w:p>
            <w:pPr>
              <w:pStyle w:val="Normal"/>
              <w:numPr>
                <w:ilvl w:val="0"/>
                <w:numId w:val="2"/>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ow do you know the value of a number?</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eacher:</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Hundreds board</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ransparent chip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chool supplies:  pencils, packs of paper, crayons, glue sticks, rule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Rubber bands for bundling supplie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tudent copies of inventory sheet (1 per stud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amples of different types of number line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p>
            <w:pPr>
              <w:pStyle w:val="TextBody"/>
              <w:rPr>
                <w:rFonts w:ascii="Times New Roman" w:hAnsi="Times New Roman" w:cs="Times New Roman"/>
                <w:bCs/>
                <w:sz w:val="20"/>
                <w:szCs w:val="24"/>
              </w:rPr>
            </w:pPr>
            <w:r>
              <w:rPr>
                <w:rFonts w:cs="Times New Roman"/>
                <w:bCs/>
                <w:sz w:val="20"/>
                <w:szCs w:val="24"/>
              </w:rPr>
            </w:r>
          </w:p>
          <w:p>
            <w:pPr>
              <w:pStyle w:val="Normal"/>
              <w:spacing w:lineRule="auto" w:line="24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spacing w:lineRule="auto" w:line="240" w:before="0" w:after="0"/>
              <w:rPr>
                <w:rFonts w:ascii="Times New Roman" w:hAnsi="Times New Roman" w:cs="Times New Roman"/>
                <w:b/>
                <w:b/>
                <w:bCs/>
                <w:sz w:val="20"/>
                <w:szCs w:val="24"/>
              </w:rPr>
            </w:pPr>
            <w:r>
              <w:rPr>
                <w:rFonts w:cs="Times New Roman" w:ascii="Times New Roman" w:hAnsi="Times New Roman"/>
                <w:b/>
                <w:bCs/>
                <w:sz w:val="20"/>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Studen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Hundreds board</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Transparent chip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Math journal</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Pencil</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Inventory sheet</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t>Whiteboards/dry erase markers</w:t>
            </w:r>
          </w:p>
          <w:p>
            <w:pPr>
              <w:pStyle w:val="Normal"/>
              <w:spacing w:lineRule="auto" w:line="240" w:before="0" w:after="0"/>
              <w:rPr>
                <w:rFonts w:ascii="Times New Roman" w:hAnsi="Times New Roman" w:cs="Times New Roman"/>
                <w:b/>
                <w:b/>
                <w:sz w:val="20"/>
                <w:szCs w:val="24"/>
              </w:rPr>
            </w:pPr>
            <w:r>
              <w:rPr>
                <w:rFonts w:cs="Times New Roman" w:ascii="Times New Roman" w:hAnsi="Times New Roman"/>
                <w:b/>
                <w:sz w:val="20"/>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Skip cou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on</w:t>
            </w:r>
          </w:p>
          <w:p>
            <w:pPr>
              <w:pStyle w:val="Heading1"/>
              <w:rPr/>
            </w:pPr>
            <w:r>
              <w:rPr/>
              <w:t>Numer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umber li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t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on Core State 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NBT.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unt within a 1,000; skip count by 5’s, 10’s, and 100’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kip count by 5’s, 10’s, and 100’s starting on a given number.</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kip counting ladders:  each table group gets a different “ladder” in which they will use skip counting to put the rungs in the correct order.  Table groups will rotate until they have had a chance to complete each ladder.  </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Directed: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Directly teach vocabulary:  see abov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Allow students to turn and talk about a time when they have used a number line before.  Share.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Ask:  do all number lines look the same?  Show examples of different types of # lines (1-30, 100-200, 100-1,000).  Compare the different examples and discuss when you would use each line (ex. The 100-1,000 line might be used to skip count by 100’s).  Today we will use number lines to help us count our classroom supplies.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 xml:space="preserve">Set up class stations of school supplies to be counted by the students (ex. Packs of notebook paper on one table, bundles of 5 pencils at another, a basket of glue sticks at another, etc…).  Encourage students to use skip counting as they move through each station counting the objects.  </w:t>
            </w:r>
          </w:p>
          <w:p>
            <w:pPr>
              <w:pStyle w:val="Normal"/>
              <w:numPr>
                <w:ilvl w:val="0"/>
                <w:numId w:val="4"/>
              </w:numPr>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rPr>
              <w:t>Model how to record the amount counted on an inventory sheet (modeled after Task 1 recording sheet) AND model how to use a number line along with skip counting to help count the totals.</w:t>
            </w:r>
          </w:p>
          <w:p>
            <w:pPr>
              <w:pStyle w:val="Normal"/>
              <w:spacing w:lineRule="auto" w:line="240" w:before="0" w:after="0"/>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numPr>
                <w:ilvl w:val="0"/>
                <w:numId w:val="3"/>
              </w:numP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tudent table groups move from table to table working together to count the school supply objects and record the total on their inventory sheet (see above Teacher for more details).  </w:t>
            </w:r>
          </w:p>
          <w:p>
            <w:pPr>
              <w:pStyle w:val="Normal"/>
              <w:numPr>
                <w:ilvl w:val="0"/>
                <w:numId w:val="3"/>
              </w:numPr>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Have them discuss if skip counting would be helpful in coming up with their totals.</w:t>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Independent Practice:  </w:t>
            </w:r>
            <w:r>
              <w:rPr>
                <w:rFonts w:cs="Times New Roman" w:ascii="Times New Roman" w:hAnsi="Times New Roman"/>
                <w:bCs/>
                <w:sz w:val="24"/>
                <w:szCs w:val="24"/>
              </w:rPr>
              <w:t xml:space="preserve">write about this activity in your math journal…what did you understand?  What was tricky?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737"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Skip counting allows us to count objects faster.  We will continue using skip counting strategies to help the PTA take inventory of their school supply store.  We will need to be good at skip counting and counting on in order to count the large quantities of pencils, erasers, paper and other school supplies they have in their supply close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BodyText2"/>
              <w:rPr>
                <w:sz w:val="20"/>
              </w:rPr>
            </w:pPr>
            <w:r>
              <w:rPr>
                <w:sz w:val="20"/>
              </w:rPr>
              <w:t>Skip count by numbers other than 2’s, 5’s, and 10’s.</w:t>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Skip count from a given number---such as count by 5’s starting on 25.</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Have pictures or materials for students to manipulate when counting (base 10 blocks, cubes, tally mark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4"/>
              </w:rPr>
            </w:pPr>
            <w:r>
              <w:rPr>
                <w:rFonts w:cs="Times New Roman" w:ascii="Times New Roman" w:hAnsi="Times New Roman"/>
                <w:sz w:val="20"/>
                <w:szCs w:val="24"/>
              </w:rPr>
              <w:t>Display and pre-teach vocabulary cards with today’s vocabulary.</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ssessment(s):  </w:t>
            </w:r>
          </w:p>
          <w:p>
            <w:pPr>
              <w:pStyle w:val="Normal"/>
              <w:numPr>
                <w:ilvl w:val="0"/>
                <w:numId w:val="5"/>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observation:  note counting strategies used during G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want the students to graph their pre/post assessment results for each unit and to use the pre data to write a unit goal for improvement.  How or when can we do th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9"/>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58:00Z</dcterms:created>
  <dc:creator>Breedlove, Logan W</dc:creator>
  <dc:description/>
  <dc:language>en-US</dc:language>
  <cp:lastModifiedBy>Student</cp:lastModifiedBy>
  <dcterms:modified xsi:type="dcterms:W3CDTF">2012-07-12T12:58:00Z</dcterms:modified>
  <cp:revision>2</cp:revision>
  <dc:subject/>
  <dc:title>K-5Math Lesson Plan</dc:title>
</cp:coreProperties>
</file>